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 xml:space="preserve">Instructions: Logically answer each question in a complete sentence.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Be sure to use </w:t>
        <w:tab/>
        <w:t xml:space="preserve">two verbs in each answer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1. Est-ce que tu adores manger au restaura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2.  Tu aimes nager quand il gèl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3.  Est-ce qu'on adore passer les examen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4.  Qui aime bavarder en class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5.  Pourquoi est-ce que les élèves aiment parler frança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6.  Où est-ce que tu aimes surfer l'interne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7.  Quand est-ce qu'on aime patin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8.   Quel prof n'aime pas plaisanter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12:03Z</dcterms:created>
  <dc:creator/>
  <dc:description/>
  <dc:language>en-US</dc:language>
  <cp:lastModifiedBy/>
  <cp:revision>0</cp:revision>
  <dc:subject/>
  <dc:title/>
</cp:coreProperties>
</file>